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435996629"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557132098"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216425119"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594448015"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970781563"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274968333"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